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         DOCUMENTATION AND SAMPLE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ACUCHEM/AC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mputer Program for Modeling Complex Rea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Walter Braun and John T.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hemical Kinetic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avid Kah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Scientific Comput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ational Bureau of Standards, Gaithers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11/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. 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re are two executable programs on this disk, Acuchem and Acuplot.  Acu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els spacially homogeneous, isothermal, multicomponent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tems, prepares an output file which can be read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cuplot.  There are two versions of Acuchem/Acuplot available. On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40 species and 80 reactions, the other 99 species and 200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version on this disk is the 40 species/80 reaction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.  Acu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program reads an input file containing one or more reaction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cesses this file, then solves the resulting system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equations.   Acuchem then generates an output file, containing speci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entrations vs. reaction time for user chosen reaction times, or print-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.  Ac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Acuchem output file can then be read by executing the program Acu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ch displays the file data, in either tabular or graph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I. 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se programs will run on IBM Personal Computer Family Models, 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atible microcomputers which operate on MS-DOS or equival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tems.  At least 250k of memory and a math co-processor, either a 80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80287 is required.  The graphics routines within Acuplot requi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llowing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)  IBM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)  IBM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)  IBM Professional Graphics Adapter (CGA emulatio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)  Hercules Monochrome Graphics Adapter (HM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)  Video-7 Enhanced Graphics Adapter (CGA, EGA, or HMG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rd-copy of a graphical display can be achieved by using an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t matrix printers. At least the following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)  IBM Personal Computer Graphics Printer (Model 5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)  IBM Propinter (Model 4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)  Epson MX-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)  Epson MX-1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)  Epson MX-I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)  Epson FX-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)  Epson FX-1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)  Epson FX-80+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j)  Epson FX-100+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)  Epson RX-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)  Epson RX-1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)  Epson JX-8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II:  Set-up of the Acuch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documentation in this section describes how to set up an Acuch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a file and how to execute the Acuchem/Acuplot program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tails, which may be helpful to the user,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documentation file is also an Acuch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 to this point all lines in this documentation contain leading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reason for this is that an Acuchem input file can contain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cumentation lines, which are not read by the program, if pref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micolon.  The semicolon need not be left justified, bu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n-(blank or horizontal tab)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:  Heading or Identification Line is the first line read by Acu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doc, an example mechanism file which can be run by Acu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above, without a leading semicolon, is the first line read by Acu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is reserved as an identification line and must appear even if i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lank!!  It is copied directly to the Acuchem output file and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heading line on the final hard-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itional comment lines, such as the present lines of text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erspersed within the file but must also contain a lead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s can also directly follow input data on the same line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ece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data lines which follow, in all cases, the data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ct order, the correct number and the correct data type or el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input line can be longer tha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:  Option Line is second line read by Acu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re are four consecutive single digit options which are either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(0=no, 1=yes), representing answers to the ques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computer        Printer         50 equi-             displ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supports        supports        spaced print-        print-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graphics?       graphics?       times to out-        to moni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put file?            screen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no              no              no                   y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        0               0                   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above option line, without a semicolon, is the second lin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uchem! A blank (space) or horizontal tab can be the onl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parating these single digit numbers.  No space, however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above line could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omitting the leading semicolon.  Option explanations appear in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:  Beginning of Reaction Mechanism, the third line read by Acu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a+b=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ine above, without a semicolon, is the third line read by Acu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ading number is for user's convenience in numbering reactions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umber or characters or both.  Only 4 alphanumeric character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dentification sequence is not actually used by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t is used it must be followed by a comma; if it is not used, a comm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ill preceed the rea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mma following species, c, is also required!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llowing the comma is the reaction rate constant and can be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decimal,  or in 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so note that the use of blanks is allowed within the line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ed not be left justified provided that there are only leading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horizontal tabs.  For example reaction 1, can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1, a + b = c , 1.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out the lead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ecies names can be 12 characters long, not counting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ly zero order, first order and second order reaction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example of a first order re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77,sam=aBb,7.0e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ch is interpreted as aBb is formed from sam at a rate 7.0e-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its of per time. Species sam is lost at the same rate. 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equations need not be stoichiometric but a species balan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intained, e.g. the loss of 1 molecule of Sam results in the 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e molecule of a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te that species characters are ordered and cased e.g. aBb is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 AbB  and AB is distinct from B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example of a zero order rate equ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78,=aBb,8.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ch is interpreted as aBb is formed from (nothing) at the consta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8.0e-12 in units of concentration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example of a second order rate equ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79,CH3+C2H5=CH4+C2H4,7.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line is interpreted as,  CH3 reacts with C2H5 to yield one CH4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2H4 with a rate constant of 7.0E-12 in units of 1/(concentration*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ctions are interpreted as proceeding only in the forwar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ft to right.  In order to represent a reversible re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+ b = c + d, it must be entered as two separate (forward) rat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0,a+b=c+d,3.4e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1,c+d=a+b,6.25678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lacing 81,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2,a+b=c+d,-6.2567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not give the same result as 81 and should be avoid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rmolecular rates, with rate constants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1/(time*concentration*concentration) cannot be explicite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program (that is, not in one reaction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ch a rate process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3,a+b+c=ab+c,4.5e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be treated in one of two possibl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rst way is quite simple; it is the preferred method,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d.  If one of the species concentrations is quasi-constan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orporated into the rate constant.  Assume that the species 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centration of 1.0e17 which is at least two orders of magnitud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n that of either a or b.  We can then write reaction 83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4,a+b=ab,4.5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is, the rate constant for reaction 83, 4.5e-37 is multiplied by 1.0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he product, 4.5e-20 is used as an effective second order rat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is very usual, in termolecular reactions, that one species is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ess and can legitimately be taken as quasi-con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second method (which is the way most termolecular reaction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ceed) involves the use of the reversible reaction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85 and 86 below, followed by the second order reaction, 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5,a+b=ab*,k(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6,ab*=a+b,k(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7,ab*+c=ab+c,k(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k(83)=k(85)*k(87)/(k(86)+k(87)*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k(86) is chosen much larger than k(87)*c(0), where c(0)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centration of species c, then the following expression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k(83)=k(85)*k(87)/k(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ing chosen the ratio of k(86) to k(87) so that the lat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is valid, the ratio of k(85) to k(86) should be chosen so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entration of ab* is always much less than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wo species react to form thre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8,a+b=c+d+e,5.345e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should be entered into the fil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8a,a+b=c+dummy,5.34e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8b,dummy=e,1.0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rst order rate constant for the decay of dummy should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ough that its concentration is small compared with the other majo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re complex schemes can be composed of simpler reversible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unimolecular reactions involving hypothetical intermediates.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ctions always proceed by simpler steps so that such an excerci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cessary to the use of the program, is usually also in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example of a complex reaction is the equilibrium reaction between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water to yield nitric acid and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992, 3NO2  + H2O = 2 HNO3 + NO , K(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four reversible reactions, added together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overall stoichiometry of reaction 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993,   NO2 + NO  = N2O3 ,        K(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994,  N2O3 + H2O = HONO + HONO , K(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995,  HONO + NO2 = HNO3 + NO ,   K(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996,  HONO + NO2 = HNO3 + NO ,   K(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re the K's are not rate constants, but equilibrium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quilibrium constant, K(992) can be calculated from tabula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ergies, since all of the reactants are stable molecules. 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ergies of some of the intermediates in the reaction sequence 993-</w:t>
      </w:r>
    </w:p>
    <w:p>
      <w:pPr>
        <w:pStyle w:val="PreformattedText"/>
        <w:bidi w:val="0"/>
        <w:spacing w:before="0" w:after="0"/>
        <w:jc w:val="left"/>
        <w:rPr/>
      </w:pPr>
      <w:r>
        <w:rPr/>
        <w:t>;996 have been estimated, and thus even for these, the equilibri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be determined.  The following relationship must b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K(992)=K(993)*K(994)*K(995)*K(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urther, each of the reversible reactions 993-996 must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 two separate reactions, as expained above; and as well, rat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 equilibrium constants should be used.  That poses no particul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ce it is understood that the Equilibrium constant is equal to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rward rate constant divided by the reverse rate constant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 reaction 993 is written as 993a, and 993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993a, NO2 + NO = N2O3 ,     k(9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993b, N2O3     = NO2 + NO , k(993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K(993)=k(993a)/k(993b), where the small k's are rat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rrect units.  If the individual rate constants for steps 994,9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996 are chosen much larger than those for reaction 993, these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ways be in equilibrium and reaction 993 will be the rate controlling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der these conditions K(992)=k(993a)*k(994a)*k(995a)*k(996a)/(k(993b)*</w:t>
      </w:r>
    </w:p>
    <w:p>
      <w:pPr>
        <w:pStyle w:val="PreformattedText"/>
        <w:bidi w:val="0"/>
        <w:spacing w:before="0" w:after="0"/>
        <w:jc w:val="left"/>
        <w:rPr/>
      </w:pPr>
      <w:r>
        <w:rPr/>
        <w:t>;k(994b)*k(995b)*k(996b)).  This relationship must be strictly ad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even if the ratios of the individual rate constants are arbitrari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(because the equilibrium constants for the reactions 993-996 are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known or the decision not to use them has been ma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uplicate reaction mechanisms can be run simultaneous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100,a1+b1=c1+d1,k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101,a2+b2=c2+d2,k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102,a1+c1=e1,k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103,a2+c2=e2,k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ssentially duplicates a mechanism and allows a change in one or mo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stants or concentrations.  The effects of the changes in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rameters can thus be probed in the same run file.  Of cours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ecies names must be identified differently.  The use of matrix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example A(1), A(2), B(1), B(2) is an alternati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ering the same reaction line twic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87,h+i=j+k,4.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97,h+i=j+k,4.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s the effect of doubling the rate constant.  The net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98,h+i=j+k,8.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so note that the main use of the comment (semicolon)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 the user to remove certain mechanism lines and later re-activ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simply placing and removing a semicolon.  This saves typ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vides the user with a record of previous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user can use any choice of concentration units, either molec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lar.  The Acuchem program actually scales the concentrations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stants and runs identically irrespective of the units.  Outpu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-scalled to the user's units. Rate constants must be in unit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the concentration and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remainder of this mechanism file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c=a+b,.001; a comment can be added here if the user desi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,a+b=d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,d=a+b,1.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:  End of Reaction Mechanis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This lin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is essential that the end statement be added to close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quence.  Upper case END is also allowed.  Blanks between the E and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he N and the D and the use of leading blank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:  Species Identification and Concen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line(s) specify the species and their concentra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ecies and its concentration is not listed the program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is 0.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,2.1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nformation must be entered in in the order:  species name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ncentration, then a blank o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ly one species and its concentration per l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:  End of Species, Concentra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This lin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end statement specifies that all non-zero concent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ged in.  This also must be present or else a file read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 genera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:  Integration 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above line specifies the integration tolerance.  I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mall values cause the program to run longer, larger value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accurate results.  The usual range for this parameter is from about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0.1 but values outside of this range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:  Print-times, for which Reaction time &amp; Concen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Written to the Acuchem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-4,1.E-3,1.E-2,1.E-1,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3.0,4.0,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specify the reaction times for which each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is written to the Acuchem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n this section ends with a comma, Acuchem expec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ime lines.  If a line in this section ends with a blank or semi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chem does not expect any additional information and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complete.  For that reason, all of the lines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10., above are written without leading semicol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9 print-times specified above.  Thes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time entries that will be written to the Acuchem out-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hird option in the option line is set to 1.  In that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50 equispaced print-times written to the Acuchem output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rgest time value in the print-time sequenc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. in the present case. There is no need to log in print-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increasing time since the program sorts (and then orders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How to Run Acuchem/Ac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represents an unusual input file, but it will ru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ry this file as a trial run.  Execute Acuchem by typing Acu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hem then requests the name of the input file and this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DOC, should be entered.  Acuchem further request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nd some suitably chosen name such as EXAMPLE.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Alternatively, all or part of this file informat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command line, and the file information will not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, unless a file duplication condi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-DOS file specifiers can be used.  For exam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illustr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uchem  A:\kin\example.doc  B:\results\examp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uplot  B:\results\ex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input and output file names, here includ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in the form,  disk:\directory\filename.ex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hould be kept separate from the Acuchem/acuplot programs sin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if a floppy disk is used, will eventually require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hem will take several seconds to run this file.  Note, when runn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echanism files, the user can terminate execution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 at any time.  If option 4 on the option line is set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imes are writted to the monitor which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centration entries that have been written to the Acuche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 premature termination of Acuchem, these data entries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nd can be scanned.  That is, an acuchem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ich has fewer print-times than the numb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h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Acuchem the user should type Acuplot,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hem output file specified. If it is not specified, Acuplot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hich must then be entered.  Acuplo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either the monitor screen or to the printer with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raphically displaying the results (if option 1 on line 2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).  Also, if option 2 on file line 2 is set to 1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a printer which is supported by the graphics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generating a hard-copy on the printer i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plot reads the Acuchem output file and if requested, the user ca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time, species concentrations in the Acuchem outpu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, either to the monitor screen or to a printer. 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occurs one page at a time.  Using the z or Z key,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; using the a or A key scans the file backwards (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.  Once the end of the data file is reached, the user is no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chance of scanning the file towards the beginning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the a or A key. At this point typing in z or Z will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routines, within Acuplot, can display the Acuchem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-up to 5 species at a time.  If a graphics printer i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copy of the screen display can be obtained.  A heading lin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oncentrations are automatically scaled.  The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on the graph using different plotting symbol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figure legend by name and symbol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cale factors. To convert species concentr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(unscaled) values the value on the graph must be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ale factor.  This can be done virtually by inspe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better than 2% (at the ordinate midscale).  Scale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esult in sensible displays.  The abscissa, time, is not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ximum time value should be chosen which is divisible by 2 or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sensible time ax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Run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fety features are included in Acuchem:   1)  If a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 a message to that effect is written to th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terminated.  2)  The same is true if an out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an Acuchem input file.  3)  If an output file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exists Acuchem will flag this condition and allow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writing the file or substituting another file name.  4)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errors are detected as such and are flagged with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ssage followed by program termination.  However,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put data will generally result in a compiler generat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insufficient disk space for the output file.  These will als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 termination.  5)  The differential equation solver flags cer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splayed to the monitor screen such as an unreasonabl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r too many internal integr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s are the result of typograhical errors in the input fil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statements, data entered out of proper sequence or insuffici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the user make backup copies of the Acuchem/Acuplo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the user can use the standard MS-DOS Rename comma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programs to AC.exe and AP.exe to simplify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executable programs, Acuchem and Acuplot wer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7L Fortran77 Compiler, Ver 2.0, written by Lahey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 31244 Palos Verdes Drive West, Suite #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Palos Verdes, Ca 90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Description of Acuchem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ails will only be of interest to user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and wish to interact with the current progr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format in which the Acuchem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user can write individualized programs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to use other graphics, to insert labora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cuchem output file to compare calculated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algorithm to do thi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ead the Acuchem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dd additional species entries to accomodate actual labora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dd laboratory data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finally, generate a mer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can then by read by Acuplot and the calculated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can be compared directly through the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Mechanism matrix is used to write the output reac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hand form.  It is not necessary for the user to know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sake of completeness the following describes how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Matrix, defined as JS(A,B), is a shorthand way of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mechanism, where A is the species position index withi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line and B is the rea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chanism line is of the form,  one equal sign with 0, 1 or 2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either side of it.  The JS( ) matrix notation alway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actly 4 species entries per reaction mechanism line, tw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equal sign, two to the right, whether they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es entry is missing, the JS( ) index for that entry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hem numbers species consecutively as it scans the reac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hen generates the JS(  ) shorthand for each mechanis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est shows how this is done.  Consider the following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, A+B=C,k(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2,   C=D+E,k(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3,    =F,k(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( ) matr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S(i=1,k) + JS(i=2,k)  =  JS(i=3,k) + JS(i=4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S((i=1,4),k=1) :        1     +     2      =      0     +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((i=1,4),k=2) :        0     +     3      =      4     +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JS((i=1,4),k=3) :        0     +     0      =      0     +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dexing and that the value of JS( ) = 0 when an e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n the reaction mechanism line.  Once a species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e.g. C is number 3, every time species C appears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t is specified as number 3, and that number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(  ) matrix for that line with i=1 or 2 if it is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sign or i=3 or 4 if it appears to the right of the equal sig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ignificance to the particullar ordering of i=1 and i=2 n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of i=3 and i=4.  That is, JS(i=1,k)=0 and JS(i=2,k)=3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JS(i=2,k)=0 and JS(i=1,k)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cuchem outpu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format(79A1), contains the entry O*TPUT, identify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format(79A1), line copied directly from Acuchem input file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format(5I1), contains 5 options, without leading or i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format(E10.4), contains the Integration Toleranc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format(2(1x,I4)), contains total number of species, N; and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chanism lines, L, in the form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6+L/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(8(1x,4I2), contains 4*L, JS( ) matrix entries, up to 32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6+L/9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6+L/9+1+N/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(6(1x,A12)), contains N species names up to 6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6+L/9+N/7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6+L/9+N/7+2+L/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(6(1x,E12.6)), contains L rate constants, up to 6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6+L/9+L/7+N/7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(1x,I3,2x,E12.6), contains print #, 1 for first, 2 fo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, and print-time,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(6(1x,E12.6)), a total of N concentrations, as many as 6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his sequence is repeated for each successive print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rint #, and print-time, if it i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 followed by a total of N concentra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